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03418334"/>
      <w:bookmarkStart w:id="164" w:name="__Fieldmark__0_270341833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03418334"/>
      <w:bookmarkStart w:id="166" w:name="__Fieldmark__1_27034183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03418334"/>
      <w:bookmarkStart w:id="168" w:name="__Fieldmark__2_27034183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03418334"/>
      <w:bookmarkStart w:id="170" w:name="__Fieldmark__3_27034183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